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3430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48516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59968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